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ЕКЛАРАЦІЯ ВІДПОВІДАЛЬНОЇ ЮРИДИЧНОЇ АБО ФІЗИЧНОЇ ОСОБИ (ВЛАСНИКА) КРЕЙСЕРСЬКО-ПЕРЕГОНОВОГО СУД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7415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caps/>
          <w:sz w:val="24"/>
          <w:szCs w:val="24"/>
          <w:lang w:val="uk-UA"/>
        </w:rPr>
        <w:t>До ПОВНОВАЖНОГО ОРГАНІЗАТОРА</w:t>
      </w:r>
      <w:r>
        <w:rPr>
          <w:sz w:val="24"/>
          <w:szCs w:val="24"/>
          <w:lang w:val="uk-UA"/>
        </w:rPr>
        <w:t xml:space="preserve">___________________________________________ </w:t>
      </w:r>
    </w:p>
    <w:p>
      <w:pPr>
        <w:pStyle w:val="Normal"/>
        <w:ind w:left="360" w:hanging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(найменування, термін та місце проведення змагань)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Я ____________________________________________________ власник (представник власника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хти „________________”,вітрильне число ___________, _______________________________</w:t>
      </w:r>
    </w:p>
    <w:p>
      <w:pPr>
        <w:pStyle w:val="Normal"/>
        <w:ind w:left="360" w:right="-199" w:hanging="360"/>
        <w:jc w:val="both"/>
        <w:rPr/>
      </w:pPr>
      <w:r>
        <w:rPr>
          <w:sz w:val="20"/>
          <w:szCs w:val="20"/>
          <w:lang w:val="uk-UA"/>
        </w:rPr>
        <w:tab/>
        <w:tab/>
        <w:tab/>
        <w:t>(назва)</w:t>
        <w:tab/>
        <w:tab/>
        <w:tab/>
        <w:tab/>
        <w:tab/>
        <w:t xml:space="preserve">                (спортивна</w:t>
      </w:r>
      <w:r>
        <w:rPr>
          <w:cap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иналежність</w:t>
      </w:r>
      <w:r>
        <w:rPr>
          <w:caps/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клуб</w:t>
      </w:r>
      <w:r>
        <w:rPr>
          <w:caps/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територі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заявляю наступне:</w:t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 повністю даю собі звіт у тому, що перегони на вітрильних суднах можуть бути небезпечни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 погоджуюся з тим, що Повноважний організатор, Організаційний, Перегоновий і Протестовий комітети, обслуговуючий персонал та керівні особи змагань не несуть юридичної відповідальності за загибель, можливі травми учасників, або ж спричинення ними шкоди здоров’ю чи життю інших осіб, пошкодження, загибель, втрату судна, або іншого майна, які можуть спричинитися через участь у змаганнях або у зв'язку зі змаганням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Я уважно ознайомився зі змістом п. 1.02 Особливих правил ІСАФ і повністю погоджуюся з твердженнями, що їх викладено у цьому пункті. Я уважно прочитав і розумію твердження правил 1 і 4 ПВП, пунктів _______________________________ положення про перегони і пунктів__________________________________________________вітрильницької інструк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гарантую, що до початку перегонів, кожний із членів екіпажу мого судна знати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 обов’язки, що їх викладено у цій декларації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ро важливість і необхідність особистого страхування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 персональну відповідальність, що про неї зазначено у правилах, зокрема у правилі 1.2 ПВП (особиста відповідальність змагуна щодо користування рятувальними засобами, за певних умо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гарантую, що екіпаж мого судна бере участь у перегонах не порушуючи заборон як ІСАФ, так і ВФ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 погоджуюся з обмеженнями, що їх зазначено у ПВП 5, Особливих правилах ІСАФ, положенні про перегони, вітрильницькою інструкцією, та іншими правилами, що застосовуються на цих змагання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хта буде доступною для перевірки. Якщо на яхті буде зроблено якісь зміни, які можуть впливати на гандикап чи перегоновий бал, наприклад, зазнають змін вітрила, наряддя, щогла, баласт, двигун або гвинт, я негайно сповіщу про це перегоновий комітет, або безпосередньо повноважного організатор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>____”_____________ 20____ р.</w:t>
        <w:tab/>
        <w:t xml:space="preserve">    Власник (представник власника) яхти 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  <w:lang w:val="uk-UA"/>
        </w:rPr>
        <w:t xml:space="preserve">(підпис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 і номери телефонів для зв’язку 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color w:val="666699"/>
          <w:sz w:val="24"/>
          <w:szCs w:val="24"/>
          <w:lang w:val="uk-UA"/>
        </w:rPr>
      </w:pPr>
      <w:r>
        <w:rPr>
          <w:color w:val="666699"/>
          <w:sz w:val="24"/>
          <w:szCs w:val="24"/>
          <w:lang w:val="uk-UA"/>
        </w:rPr>
      </w:r>
    </w:p>
    <w:p>
      <w:pPr>
        <w:pStyle w:val="Normal"/>
        <w:jc w:val="center"/>
        <w:rPr>
          <w:color w:val="666699"/>
          <w:sz w:val="24"/>
          <w:szCs w:val="24"/>
          <w:lang w:val="uk-UA"/>
        </w:rPr>
      </w:pPr>
      <w:r>
        <w:rPr>
          <w:color w:val="666699"/>
          <w:sz w:val="24"/>
          <w:szCs w:val="24"/>
          <w:lang w:val="uk-UA"/>
        </w:rPr>
      </w:r>
    </w:p>
    <w:p>
      <w:pPr>
        <w:pStyle w:val="Normal"/>
        <w:jc w:val="center"/>
        <w:rPr>
          <w:color w:val="666699"/>
          <w:sz w:val="24"/>
          <w:szCs w:val="24"/>
          <w:lang w:val="uk-UA"/>
        </w:rPr>
      </w:pPr>
      <w:r>
        <w:rPr>
          <w:color w:val="666699"/>
          <w:sz w:val="24"/>
          <w:szCs w:val="24"/>
          <w:lang w:val="uk-UA"/>
        </w:rPr>
      </w:r>
    </w:p>
    <w:p>
      <w:pPr>
        <w:pStyle w:val="Normal"/>
        <w:jc w:val="center"/>
        <w:rPr>
          <w:color w:val="666699"/>
          <w:sz w:val="24"/>
          <w:szCs w:val="24"/>
          <w:lang w:val="uk-UA"/>
        </w:rPr>
      </w:pPr>
      <w:r>
        <w:rPr>
          <w:color w:val="6666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ТЯГ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uk-UA"/>
        </w:rPr>
        <w:t>із</w:t>
      </w:r>
      <w:r>
        <w:rPr>
          <w:sz w:val="24"/>
          <w:szCs w:val="24"/>
        </w:rPr>
        <w:br/>
      </w:r>
      <w:r>
        <w:rPr>
          <w:b/>
          <w:spacing w:val="20"/>
          <w:sz w:val="24"/>
          <w:szCs w:val="24"/>
          <w:lang w:val="uk-UA"/>
        </w:rPr>
        <w:t>Особливих правил ІСАФ щодо крейсерських перегонів</w:t>
      </w:r>
      <w:r>
        <w:rPr>
          <w:spacing w:val="20"/>
          <w:sz w:val="24"/>
          <w:szCs w:val="24"/>
          <w:lang w:val="uk-UA"/>
        </w:rPr>
        <w:t>.</w:t>
      </w:r>
    </w:p>
    <w:p>
      <w:pPr>
        <w:pStyle w:val="Normal"/>
        <w:jc w:val="center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spacing w:val="20"/>
          <w:sz w:val="24"/>
          <w:szCs w:val="24"/>
          <w:lang w:val="uk-UA"/>
        </w:rPr>
      </w:pPr>
      <w:r>
        <w:rPr>
          <w:spacing w:val="20"/>
          <w:sz w:val="24"/>
          <w:szCs w:val="24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958" w:hanging="95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повідальність і зобов’язання відповідальної особ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60" w:leader="none"/>
        </w:tabs>
        <w:ind w:left="958" w:hanging="95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пека яхти та її екіпажу є винятковим і неухильним обов’язком власника, чи повноважного представника власника, судна, який має докласти всіх зусиль, аби бути певним того, що яхту повністю забезпечено всім необхідним, вона безумовно має належні мореплавні якості, а її екіпаж укомплектовано, досвідченими, такими, що пройшли належну тренувальну підготовку, змагунами, які за своєю фізичною підготовленістю спроможні діяти за умов важкої штормової погоди. Власник, чи його повноважний представник, має пересвідчитися у тому, що корпус, рангоут, такелаж, вітрила, усі системи та механізми судна є у надійному технічному стані, а екіпаж екіпірований відповідно до передбачуваних погодних умов. Він має пересвідчитися у тому, що все рятувальне обладнання і все знаряддя для боротьби за живучість судна є наявним, утримується у належному технічному стані і знаходиться у належних місцях, а екіпаж знає де його брати у разі необхідності і вміє ним користувати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60" w:leader="none"/>
        </w:tabs>
        <w:ind w:left="958" w:hanging="95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 ні поважність змісту цих правил, а ні застосування їх повноважним організатором, а ні контрольний огляд яхти, здійснений за цими правилами, ні в якому разі не знімає і не зменшує повної і необмеженої відповідальності, яку несе власник, або його повноважний представни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60" w:leader="none"/>
        </w:tabs>
        <w:ind w:left="960" w:hanging="9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про участь у перегонах – </w:t>
      </w:r>
      <w:r>
        <w:rPr>
          <w:b/>
          <w:sz w:val="24"/>
          <w:szCs w:val="24"/>
          <w:lang w:val="uk-UA"/>
        </w:rPr>
        <w:t>Судно тільки само несе всю відповідальність за своє рішення брати участь у перегонах, або ж продовжувати участь у перегонах – Правила Вітрильницьких Перегонів, Засадниче правило 4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  <w:lang w:val="uk-UA"/>
      </w:rPr>
      <w:t xml:space="preserve">        </w:t>
    </w:r>
    <w:r>
      <w:rPr>
        <w:color w:val="808080"/>
        <w:sz w:val="16"/>
      </w:rPr>
      <w:t xml:space="preserve">                                                                </w:t>
    </w:r>
    <w:r>
      <w:rPr>
        <w:color w:val="808080"/>
        <w:sz w:val="16"/>
      </w:rPr>
      <w:t>200</w:t>
    </w:r>
    <w:r>
      <w:rPr>
        <w:color w:val="808080"/>
        <w:sz w:val="16"/>
        <w:lang w:val="uk-UA"/>
      </w:rPr>
      <w:t>6</w:t>
    </w:r>
    <w:r>
      <w:rPr>
        <w:color w:val="808080"/>
        <w:sz w:val="16"/>
      </w:rPr>
      <w:t xml:space="preserve">              </w:t>
      <w:tab/>
      <w:t xml:space="preserve">ВСТАНОВЛЕНА  ВФУ  ФОРМА  №   </w:t>
    </w:r>
    <w:r>
      <w:rPr>
        <w:color w:val="808080"/>
        <w:sz w:val="16"/>
        <w:lang w:val="uk-UA"/>
      </w:rPr>
      <w:t>31</w:t>
    </w:r>
    <w:r>
      <w:rPr>
        <w:color w:val="808080"/>
        <w:sz w:val="16"/>
      </w:rPr>
      <w:t xml:space="preserve">       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pacing w:val="140"/>
        <w:sz w:val="24"/>
        <w:szCs w:val="24"/>
      </w:rPr>
    </w:pPr>
    <w:r>
      <w:rPr>
        <w:b/>
        <w:color w:val="808080"/>
        <w:spacing w:val="140"/>
        <w:sz w:val="24"/>
        <w:szCs w:val="24"/>
      </w:rPr>
      <w:t>КОМІТЕТ ВФУ ПО ПРОВЕДЕННЮ ЗМАГА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Zero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0:04:00Z</dcterms:created>
  <dc:creator>МАШОВЕЦЬ</dc:creator>
  <dc:description/>
  <dc:language>en-US</dc:language>
  <cp:lastModifiedBy>Alex_z_ua</cp:lastModifiedBy>
  <dcterms:modified xsi:type="dcterms:W3CDTF">2006-04-17T20:04:00Z</dcterms:modified>
  <cp:revision>2</cp:revision>
  <dc:subject/>
  <dc:title>ДЕКЛАРАЦІЯ ВІДПОВІДАЛЬНОЇ ЮРИДИЧНОЇ АБО ФІЗИЧНОЇ ОСОБИ (ВЛАСНИКА) КРЕЙСЕРСЬКО-ПЕРЕГОНОВОГО СУДНА</dc:title>
</cp:coreProperties>
</file>